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9.2015г.                                                                                                 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 избрании депутатов в состав постоянных комиссий Совета депутатов Тогучинского райо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вет  депутатов  РЕШИ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рать в состав постоянных комиссий Совета депутатов Тогучинского района депута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комиссию по бюджетной, налоговой и финансово-кредитной политик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цин Виктор Федор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ливерстов Игорь Иван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геенко Игорь Васил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кова  Татьяна Николае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удинова Наталья Николае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лаган Александр Владимир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ельченко Андрей Сергее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 комиссию по экономическому развитию, агропромышленному комплексу, промышленности, транспорту, связи, ЖКХ, бытовому обслуживанию, торговле, предпринимательской деятельности, муниципальной собственно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брамян Манук Гагик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ютин Анатолий Афанас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рутенко Сергей Михайл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ммершмидт Владимирович Виктор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триков Вадим Геннад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шешников Виталий Николае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чик Юрий Евгенье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нчуров Владимир Юр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мельченко Андрей Серге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комиссию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бикова Елена Михайло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ланов Игорь Юр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ина Ивано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вальков Михаил Васил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данцев Александр Серге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ндруль Александр Петр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нов Сергей Виталье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о социальной политике, здравоохранению, образованию, культуре, спорт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рдашевич Михаил Франц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руто Владимир Александр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ебов Николай Иван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смик Любовь Ивано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ков Михаил Григорье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рикова Галина Михайло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иго Федор Михайл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Мандатная комиссия и по вопросам этики депутат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ланов Игорь Юрье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нов Сергей Виталье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смик Любовь Иван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i/>
      <w:iCs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"/>
    <w:basedOn w:val="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right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180" w:after="0"/>
      <w:jc w:val="both"/>
    </w:pPr>
    <w:rPr>
      <w:i/>
      <w:iCs/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jc w:val="both"/>
    </w:pPr>
    <w:rPr>
      <w:i/>
      <w:i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0:00Z</dcterms:created>
  <dc:creator>LZhernosek</dc:creator>
  <dc:description/>
  <cp:keywords/>
  <dc:language>en-US</dc:language>
  <cp:lastModifiedBy>LZhernosek</cp:lastModifiedBy>
  <cp:lastPrinted>2015-09-30T14:55:00Z</cp:lastPrinted>
  <dcterms:modified xsi:type="dcterms:W3CDTF">2015-10-01T04:11:00Z</dcterms:modified>
  <cp:revision>31</cp:revision>
  <dc:subject/>
  <dc:title/>
</cp:coreProperties>
</file>